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ciety </w:t>
      </w:r>
    </w:p>
    <w:p>
      <w:pPr>
        <w:pStyle w:val="Normal"/>
        <w:ind w:firstLine="720"/>
        <w:rPr/>
      </w:pPr>
      <w:r>
        <w:rPr/>
        <w:t xml:space="preserve">Rome was divided into two groups. The two groups were the Plebeians and Patricians. Plebeians were farmers or trades people or even craft workers.  And then there were the patricians who were members of noble Roman families. Sadly, Roman woman could not participate in civic life. </w:t>
      </w:r>
    </w:p>
    <w:p>
      <w:pPr>
        <w:pStyle w:val="Normal"/>
        <w:jc w:val="center"/>
        <w:rPr/>
      </w:pPr>
      <w:r>
        <w:rPr/>
        <w:t>Government</w:t>
      </w:r>
    </w:p>
    <w:p>
      <w:pPr>
        <w:pStyle w:val="Normal"/>
        <w:rPr/>
      </w:pPr>
      <w:r>
        <w:rPr/>
        <w:tab/>
        <w:t xml:space="preserve">Republic means “public thing” in Latin the language of Latin Rome. Republic citizens choose their leaders in other words a republic is like a democracy. The Plebeians rebelled against the patrians in 494 B.C. Rome’s republic lasted for nearly 500 years. A representative is a person who acts or runs for their government. The senate’s role or job is to control Rome’s patricians. The Citizen Assembly’s role is to elect tribunes. The tribune’s role is to be a leader of a citizen assembly and protect the rights of the plebeians in Roman government. Consuls served Rome’s army commanders and most of the powerful judges. They got the jobs by being elected by the citizen’s assembly. And lastly, the consuls could propose new laws for Rome and consuls could veto each other. </w:t>
      </w:r>
    </w:p>
    <w:p>
      <w:pPr>
        <w:pStyle w:val="Normal"/>
        <w:jc w:val="center"/>
        <w:rPr/>
      </w:pPr>
      <w:r>
        <w:rPr/>
        <w:t>Laws</w:t>
      </w:r>
    </w:p>
    <w:p>
      <w:pPr>
        <w:pStyle w:val="Normal"/>
        <w:ind w:firstLine="720"/>
        <w:rPr/>
      </w:pPr>
      <w:r>
        <w:rPr/>
        <w:t xml:space="preserve">Governors have enforced Rome’s laws. The people that enforced Rome’s laws were people who were called ether census or count. They are people living in an empire that was taken every five years. What was different about people who enforced laws is that these people have to pay for running an empire because it’s expensive. The Twelve Tables have been written or established in 450 B.C. The Twelve Tables were displayed on twelve bronze tablets. </w:t>
      </w:r>
    </w:p>
    <w:p>
      <w:pPr>
        <w:pStyle w:val="Normal"/>
        <w:jc w:val="center"/>
        <w:rPr/>
      </w:pPr>
      <w:r>
        <w:rPr/>
        <w:t xml:space="preserve">Empire </w:t>
      </w:r>
    </w:p>
    <w:p>
      <w:pPr>
        <w:pStyle w:val="Normal"/>
        <w:rPr/>
      </w:pPr>
      <w:r>
        <w:rPr/>
        <w:tab/>
        <w:t xml:space="preserve">Julius Caesar served in various offices, both in government and in the army. Caesar was born in 100 B.C. and he was born into a patrician family. Caesar’s enemy was named Pompey which was a powerful general.  Caesar helped Cleopatra by saling to Alexandra, Egypt and defeating her brother because he wanted the throne. In return, Cleopatra gave Caesar money that he needed in order to continue fighting for control of Rome. A dictator is someone who rules wit absolute power. Caesar made changes in Roman life by giving land to his soldiers and free grain to poor citizens.  Caesar was assanated because he had too much power for one person and so other Roman senators were jealous and, on the date of March 15, 44 B.C. Julius Caesar died. Octavian was Caesar’s adopted son who defeated all his rivals.  Augustus was Rome’s first emperor. Pax Romana was a period of time were all the troubles you had were ending or resolving. Some of the benefits to Pax Romana is that life changed by becoming more efficient. Census was governors who enforced the laws or have some kind of act in it.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1:00:00Z</dcterms:created>
  <dc:creator>user</dc:creator>
  <dc:description/>
  <cp:keywords/>
  <dc:language>en-US</dc:language>
  <cp:lastModifiedBy>user</cp:lastModifiedBy>
  <dcterms:modified xsi:type="dcterms:W3CDTF">2011-05-17T01:00:00Z</dcterms:modified>
  <cp:revision>2</cp:revision>
  <dc:subject/>
  <dc:title>Society </dc:title>
</cp:coreProperties>
</file>